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JOB AREA: MAKE-UP ARTISTRY (NOSS: MP-063-2/3;201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401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3.9pt;mso-wrap-distance-left:9.05pt;mso-wrap-distance-right:9.05pt;mso-wrap-distance-top:0pt;mso-wrap-distance-bottom:0pt;margin-top:-0.05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EL MEMBER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942330" cy="7422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742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80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Puan Jamilah Bt Nong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la Hair Beauty and Sp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an Junaidah Bt Osm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Akademi Urus Budaya Selang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an Normah Bt Babjee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lmarosa Quince Training &amp; Consulta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uan Jowie Soo Li Keng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JS Beauty Consulta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Mimi Shahira Bt Abdul Aziz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r Style Salon Sdn Bh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Amy Ho Yen Meei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ctur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cademy Beaubelle Worldwide Sdn Bh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 Nurina Bt Ishak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Erin D Anda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Nazariah Bt Tahari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entuhan Deri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n. Rosnani Bt Tokachil @ Hj Abd Aziz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ecutive Manager/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Koleksi Bunga Cint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  <w:t>Facilit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 Norsakinah Bt Mohd Am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JPK’s Offic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Department Of Skills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Ministry of Human Resource, Malay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84.45pt;mso-wrap-distance-left:0pt;mso-wrap-distance-right:9.05pt;mso-wrap-distance-top:0pt;mso-wrap-distance-bottom:0pt;margin-top:0.05pt;mso-position-vertical-relative:text;margin-left:9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800"/>
                        <w:gridCol w:w="4967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ganisatio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Puan Jamilah Bt Nong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la Hair Beauty and Spa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an Junaidah Bt Osm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Akademi Urus Budaya Selangor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an Normah Bt Babjee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lmarosa Quince Training &amp; Consultancy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uan Jowie Soo Li Keng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JS Beauty Consultancy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Mimi Shahira Bt Abdul Aziz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r Style Salon Sdn Bhd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Amy Ho Yen Meei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ctur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ademy Beaubelle Worldwide Sdn Bh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 Nurina Bt Ishak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Erin D Andam 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Nazariah Bt Tahari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Sentuhan Derina 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n. Rosnani Bt Tokachil @ Hj Abd Aziz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xecutive Manager/Practitio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Koleksi Bunga Cint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v-SE"/>
                              </w:rPr>
                              <w:t>Facilit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 Norsakinah Bt Mohd A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JPK’s Offic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Department Of Skills Develop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Ministry of Human Resource, Malay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8" w:right="1138" w:gutter="0" w:header="0" w:top="1170" w:footer="296" w:bottom="1238"/>
      <w:pgNumType w:start="1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0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Sakinah Amin</cp:lastModifiedBy>
  <cp:lastPrinted>2012-08-09T10:45:00Z</cp:lastPrinted>
  <dcterms:modified xsi:type="dcterms:W3CDTF">2016-10-26T02:36:00Z</dcterms:modified>
  <cp:revision>6</cp:revision>
  <dc:subject/>
  <dc:title>S</dc:title>
</cp:coreProperties>
</file>